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_                                                                                 № 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искусственного осеменения маточного поголовья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рупного рогатого скота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.1.26.2 Положения о министерстве сельского хозяйства и продовольствия Кировской области, утверждённого постановлением Правительства Кировской области от 21.09.2015 № 61/610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 (далее – конкурс) 16.06.202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б организации и проведении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</w:t>
      </w:r>
      <w:r>
        <w:rPr>
          <w:color w:val="000000"/>
          <w:sz w:val="28"/>
          <w:szCs w:val="28"/>
        </w:rPr>
        <w:t>конкурса операторов искусственного осеменения маточного поголовья крупного рогатого скота (далее – Положение)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/>
      </w:pPr>
      <w:r>
        <w:rPr>
          <w:sz w:val="28"/>
          <w:szCs w:val="28"/>
        </w:rPr>
        <w:t>Утвердить Порядок отбора организатора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</w:t>
      </w:r>
      <w:r>
        <w:rPr>
          <w:color w:val="000000"/>
          <w:sz w:val="28"/>
          <w:szCs w:val="28"/>
        </w:rPr>
        <w:t>операторов искусственного осеменения крупного рогатого скота (далее – Порядок) согласно приложению №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развития животноводства провести отбор организатора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</w:t>
      </w:r>
      <w:r>
        <w:rPr>
          <w:color w:val="000000"/>
          <w:sz w:val="28"/>
          <w:szCs w:val="28"/>
        </w:rPr>
        <w:t xml:space="preserve"> операторов искусственного осеменения маточного поголовья крупного рогатого скота (далее – организатор конкурса)  в соответствии с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09"/>
        <w:jc w:val="both"/>
        <w:rPr/>
      </w:pPr>
      <w:r>
        <w:rPr>
          <w:sz w:val="28"/>
          <w:szCs w:val="28"/>
        </w:rPr>
        <w:t>Создать организационный комитет по подготовке и проведению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</w:t>
      </w:r>
      <w:r>
        <w:rPr>
          <w:color w:val="000000"/>
          <w:sz w:val="28"/>
          <w:szCs w:val="28"/>
        </w:rPr>
        <w:t>конкурса операторов искусственного осеменения маточного поголовья крупного рогатого скота (далее – организационный комитет)</w:t>
      </w:r>
      <w:r>
        <w:rPr>
          <w:sz w:val="28"/>
          <w:szCs w:val="28"/>
        </w:rPr>
        <w:t xml:space="preserve"> и утвердить его состав</w:t>
      </w:r>
      <w:r>
        <w:rPr>
          <w:color w:val="000000"/>
          <w:sz w:val="28"/>
          <w:szCs w:val="28"/>
        </w:rPr>
        <w:t xml:space="preserve"> согласно приложению №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ть необходимое содействие организатору конкурса, отобранному в соответствии с пунктом 4 настоящего распоря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соответствии с Положением меры, необходимые для участия в конкурсе победителей районных конкурсов операторов искусственного осеменения маточного поголовья крупного рогатого ск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подготовке и проведении конкурса разместить на официальном сайте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09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здать судейскую и счётную комиссии по проведению и подведению итогов конкурса и утвердить их состав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№ 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ind w:left="0" w:right="-109" w:firstLine="72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районов и городских округов области, осуществляющим отдельные государственные полномочия по поддержке сельскохозяйственного производ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районных конкурсов операторов искусственного осеменения маточного поголовья крупного рогатого ск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министерство сельского хозяйства и продовольствия Кировской области до </w:t>
      </w:r>
      <w:r>
        <w:rPr>
          <w:color w:val="000000"/>
          <w:spacing w:val="1"/>
          <w:sz w:val="28"/>
          <w:szCs w:val="28"/>
        </w:rPr>
        <w:t xml:space="preserve">03.06.2022 </w:t>
      </w:r>
      <w:r>
        <w:rPr>
          <w:sz w:val="28"/>
          <w:szCs w:val="28"/>
        </w:rPr>
        <w:t xml:space="preserve">заявки-анкеты согласно приложению № 5 на победителей и призёров районных конкурсов операторов искусственного осеменения маточного поголовья крупного рогатого скота или операторов искусственного осеменения маточного поголовья крупного рогатого скота – передовиков производства (если конкурс в муниципальном районе, муниципальном или городском округе не проводил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распоряжения на заместителя министра Софро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о дня его подписания 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>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7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0:00Z</dcterms:created>
  <dc:creator>Yurist2</dc:creator>
  <dc:description/>
  <cp:keywords/>
  <dc:language>en-US</dc:language>
  <cp:lastModifiedBy>OG3</cp:lastModifiedBy>
  <cp:lastPrinted>2022-04-12T16:36:00Z</cp:lastPrinted>
  <dcterms:modified xsi:type="dcterms:W3CDTF">2022-04-12T13:37:00Z</dcterms:modified>
  <cp:revision>12</cp:revision>
  <dc:subject/>
  <dc:title> </dc:title>
</cp:coreProperties>
</file>