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1"/>
              <w:spacing w:before="240" w:after="0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sz w:val="27"/>
                <w:szCs w:val="27"/>
              </w:rPr>
              <w:t xml:space="preserve">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ind w:right="33" w:hanging="0"/>
              <w:rPr/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№ </w:t>
            </w:r>
          </w:p>
        </w:tc>
      </w:tr>
    </w:tbl>
    <w:p>
      <w:pPr>
        <w:pStyle w:val="3"/>
        <w:spacing w:lineRule="exact" w:line="720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"/>
        <w:spacing w:lineRule="exact" w:line="2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280"/>
        <w:ind w:right="-2" w:hanging="0"/>
        <w:jc w:val="center"/>
        <w:rPr/>
      </w:pPr>
      <w:r>
        <w:rPr>
          <w:b/>
          <w:sz w:val="28"/>
          <w:szCs w:val="28"/>
        </w:rPr>
        <w:t>об организации и провед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областного конкурса </w:t>
        <w:br/>
        <w:t xml:space="preserve">операторов искусственного осеменения маточного поголовья </w:t>
        <w:br/>
        <w:t>крупного рогатого скота</w:t>
      </w:r>
    </w:p>
    <w:p>
      <w:pPr>
        <w:pStyle w:val="3"/>
        <w:spacing w:lineRule="exact" w:line="48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о</w:t>
      </w:r>
      <w:r>
        <w:rPr>
          <w:color w:val="000000"/>
          <w:sz w:val="28"/>
          <w:szCs w:val="28"/>
        </w:rPr>
        <w:t>бластной конкурс операторов искусственного осеменения маточного поголовья крупного рогатого скота</w:t>
      </w:r>
      <w:r>
        <w:rPr>
          <w:sz w:val="28"/>
          <w:szCs w:val="28"/>
        </w:rPr>
        <w:t xml:space="preserve"> (далее – конкурс) организуется и проводится министерством сельского хозяйства и продовольствия Кировской области (далее – министерство) совместно с организатором конкурса, отобранным в соответствии с Порядком отбора организатора XX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бластного конкурса операторов искусственного осеменения маточного поголовья крупного рогатого скота, в месте нахождения указанного организатора конкур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Цель проведения конкурса – определение уровня профессионального мастерства операторов </w:t>
      </w:r>
      <w:r>
        <w:rPr>
          <w:color w:val="000000"/>
          <w:sz w:val="28"/>
          <w:szCs w:val="28"/>
        </w:rPr>
        <w:t>искусственного осеменения маточного поголовья крупного рогатого скота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2.2. Задачи конкурса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паганда и внедрение приемов, методов и технологий искусственного осеменения</w:t>
      </w:r>
      <w:r>
        <w:rPr>
          <w:color w:val="000000"/>
          <w:sz w:val="28"/>
          <w:szCs w:val="28"/>
        </w:rPr>
        <w:t xml:space="preserve"> маточного поголовья крупного рогатого скот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вышение практических навыков операторов </w:t>
      </w:r>
      <w:r>
        <w:rPr>
          <w:color w:val="000000"/>
          <w:sz w:val="28"/>
          <w:szCs w:val="28"/>
        </w:rPr>
        <w:t>искусственного осеменения маточного поголовья крупного рогатого скота</w:t>
      </w:r>
      <w:r>
        <w:rPr>
          <w:sz w:val="28"/>
          <w:szCs w:val="28"/>
        </w:rPr>
        <w:t xml:space="preserve">, углубление их теоретических знаний в сфере искусственного осеменения </w:t>
      </w:r>
      <w:r>
        <w:rPr>
          <w:color w:val="000000"/>
          <w:sz w:val="28"/>
          <w:szCs w:val="28"/>
        </w:rPr>
        <w:t>маточного поголовья крупного рогатого скот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курса</w:t>
      </w:r>
    </w:p>
    <w:p>
      <w:pPr>
        <w:pStyle w:val="Normal"/>
        <w:tabs>
          <w:tab w:val="clear" w:pos="708"/>
          <w:tab w:val="left" w:pos="1211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конкурсе принимают участие победители и призеры районных конкурсов</w:t>
      </w:r>
      <w:r>
        <w:rPr>
          <w:color w:val="000000"/>
          <w:sz w:val="28"/>
          <w:szCs w:val="28"/>
        </w:rPr>
        <w:t xml:space="preserve"> операторов искусственного осеменения маточного поголовья крупного рогатого скота</w:t>
      </w:r>
      <w:r>
        <w:rPr>
          <w:sz w:val="28"/>
          <w:szCs w:val="28"/>
        </w:rPr>
        <w:t xml:space="preserve"> или операторы искусственного осеменения маточного поголовья крупного рогатого скота – передовики производства (если конкурс в районе не проводился) (далее – участники конкурса)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Количество участников конкурса, представляемых соответствующим муниципальным районом (муниципальным или городским округом), зависит от количества осемененного поголовья крупного рогатого скота в муниципальном районе ( муниципальном или городском округе) по итогам 2021 года (по сведениям оперативной отчетности племпредприятия АО «Кировплем» Кировской области):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6 тысяч голов – 1 человек,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ыше 6 тысяч голов – 2 человека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3.3. Участник конкурса допускается к участию в нём при налич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ки-анкеты на участие в конкурсе, составленной по прилагаемой форме;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- паспорта либо иного документа, удостоверяющего личность участника конкурса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- санитарной книжки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- копий свидетельства государственного пенсионного страхования, свидетельства о постановке на учет в налоговом органе (о присвоении ИНН)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- документа, подтверждающего квалификацию участника конкурса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- журналов искусственного осеменения, запуска и отёлов коров и осемененных телок за 2020 – 2021 </w:t>
      </w:r>
      <w:r>
        <w:rPr>
          <w:spacing w:val="-6"/>
          <w:sz w:val="28"/>
          <w:szCs w:val="28"/>
        </w:rPr>
        <w:t>годы по форме, утвержденной приказом Министерства сельского хозяйства Российской Федерации от 01.02.2011 № 25</w:t>
      </w:r>
      <w:r>
        <w:rPr>
          <w:sz w:val="24"/>
          <w:szCs w:val="24"/>
        </w:rPr>
        <w:t xml:space="preserve"> «</w:t>
      </w:r>
      <w:r>
        <w:rPr>
          <w:spacing w:val="-6"/>
          <w:sz w:val="28"/>
          <w:szCs w:val="28"/>
        </w:rPr>
        <w:t>Об утверждении правил ведения учета в племенном скотоводстве молочного и молочно-мясного направлений продуктивности»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тов одежды для прохождения конкурсных испытаний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 участие в конкурсе плата не взимаетс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се расходы, связанные с командировкой участников конкурса, оплачивают работодатели, которые командируют соответствующих участни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ейская и счетная комисси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Судейская комиссия создается для оценки знаний и навыков участников конкурса, а также значений производственных показателей, достигнутых участником конкурса за каждый год с 2019 по 2021 (далее – производственные показатели), и определения победителей конкурса</w:t>
      </w:r>
      <w:r>
        <w:rPr>
          <w:color w:val="FF66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йская комиссия</w:t>
      </w:r>
      <w:r>
        <w:rPr>
          <w:i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оит из десяти судейских групп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ейские группы состоят не менее чем из двух судей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ная комиссия создается для подсчета баллов, набранных участниками конкурса при прохождении конкурсных испытаний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ind w:firstLine="709"/>
        <w:rPr/>
      </w:pPr>
      <w:r>
        <w:rPr>
          <w:szCs w:val="28"/>
        </w:rPr>
        <w:t>5.1. Конкурс проходит в пять этапов: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ind w:firstLine="709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 xml:space="preserve"> этап – лабораторная подготовка к искусственному осемен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ind w:firstLine="709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 xml:space="preserve"> этап – ректальное исследование и осеменение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ind w:firstLine="709"/>
        <w:rPr>
          <w:szCs w:val="28"/>
        </w:rPr>
      </w:pPr>
      <w:r>
        <w:rPr>
          <w:szCs w:val="28"/>
          <w:lang w:val="en-US"/>
        </w:rPr>
        <w:t>III</w:t>
      </w:r>
      <w:r>
        <w:rPr>
          <w:szCs w:val="28"/>
        </w:rPr>
        <w:t xml:space="preserve"> этап – проверка теоретических знаний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ind w:firstLine="709"/>
        <w:rPr/>
      </w:pPr>
      <w:r>
        <w:rPr>
          <w:szCs w:val="28"/>
          <w:lang w:val="en-US"/>
        </w:rPr>
        <w:t>IV</w:t>
      </w:r>
      <w:r>
        <w:rPr>
          <w:szCs w:val="28"/>
        </w:rPr>
        <w:t xml:space="preserve"> этап – проверка навыков ведения учета и составления отчетности на пункте и</w:t>
      </w:r>
      <w:r>
        <w:rPr>
          <w:szCs w:val="28"/>
          <w:lang w:val="en-US"/>
        </w:rPr>
        <w:t>c</w:t>
      </w:r>
      <w:r>
        <w:rPr>
          <w:szCs w:val="28"/>
        </w:rPr>
        <w:t>кусственного осеменения маточного поголовья крупного рогатого скота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этап – оценка достигнутых значений производственных показателей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ценка знаний и навыков участников конкурса, достигнутых ими значений производственных показателей производится в соответствии с прилагаемой Методикой оценки знаний и навыков участников конкурса с учетом сведений, указанных в заявке-анкете участника конкурса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5.3. На конкурс все участники прибывают 15 июня 2022 года к 14 час. 30 мин. для проведения инструктажа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До начала прохождения конкурсных испытаний каждому участнику конкурса предоставляется 20 минут для ознакомления с коровами, используемыми в ходе конкурса, и местом прохождения конкурсных испытаний, подготовки необходимого оборудования. В это же время членами организационного комитета проводится инструктаж по технике безопасности искусственного осеменения маточного поголовья крупного рогатого скота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Присвоение номера участнику конкурса, а также распределение коров между участниками конкурса производится по результатам жеребьевки членами организационного комитета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5.6. При проведении искусственного осеменения маточного поголовья крупного рогатого скота участник конкурса использует маноцервикальный или ректоцервикальный методы искусственного осеменения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Проверка теоретических знаний проводится по следующим темам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физиология и воспроизводство маточного поголовья крупного рогатого скота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основы кормления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гигиена содержания скота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 и награждение победителей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Места участников конкурса по всем номинациям определяются по сумме баллов, полученных на всех этапах конкурса. При этом победителем признается участник конкурса, набравший максимальное количество баллов.</w:t>
      </w:r>
    </w:p>
    <w:p>
      <w:pPr>
        <w:pStyle w:val="2"/>
        <w:tabs>
          <w:tab w:val="clear" w:pos="708"/>
          <w:tab w:val="left" w:pos="0" w:leader="none"/>
        </w:tabs>
        <w:spacing w:lineRule="exact" w:line="360" w:before="0" w:after="30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spacing w:lineRule="exact" w:line="360"/>
        <w:ind w:right="-6" w:firstLine="709"/>
        <w:rPr/>
      </w:pPr>
      <w:r>
        <w:rPr>
          <w:szCs w:val="28"/>
        </w:rPr>
        <w:t>6.2. В случае, если участники конкурса набрали одинаковое количество баллов, то победитель определяется по наименьшему среднему значению показателя «сервис-период, дней» за 2019, 2020 и 2021 годы.</w:t>
      </w:r>
    </w:p>
    <w:p>
      <w:pPr>
        <w:pStyle w:val="2"/>
        <w:tabs>
          <w:tab w:val="clear" w:pos="708"/>
          <w:tab w:val="left" w:pos="0" w:leader="none"/>
        </w:tabs>
        <w:spacing w:lineRule="exact" w:line="360" w:before="0" w:after="300"/>
        <w:ind w:right="-6" w:firstLine="709"/>
        <w:rPr/>
      </w:pPr>
      <w:r>
        <w:rPr>
          <w:szCs w:val="28"/>
        </w:rPr>
        <w:t>6.3. Победителям и призерам, а также остальным участникам конкурса вручаются следующие виды призов (поощрений)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393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мин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нятое </w:t>
            </w:r>
          </w:p>
          <w:p>
            <w:pPr>
              <w:pStyle w:val="2"/>
              <w:ind w:right="-5" w:hanging="0"/>
              <w:jc w:val="center"/>
              <w:rPr/>
            </w:pPr>
            <w:r>
              <w:rPr>
                <w:b/>
                <w:szCs w:val="28"/>
              </w:rPr>
              <w:t>мест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/>
            </w:pPr>
            <w:r>
              <w:rPr>
                <w:b/>
                <w:szCs w:val="28"/>
              </w:rPr>
              <w:t>Вид поощрения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25" w:hanging="0"/>
              <w:jc w:val="left"/>
              <w:rPr>
                <w:szCs w:val="28"/>
              </w:rPr>
            </w:pPr>
            <w:r>
              <w:rPr>
                <w:szCs w:val="28"/>
              </w:rPr>
              <w:t>Лучший оператор искусственного осеменения  маточного поголовья крупного рогатого ск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Первое мест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Лента чемпиона (красного цвета), диплом 1 степени, ценный подарок на сумму в пределах 20 тыс. рублей. 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Второе мест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Лента призера (голубого цвета), диплом 2 степени, ценный подарок на сумму в пределах 15 тыс. рублей. 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Третье мест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Лента призера (зеленого цвета), диплом 3 степени, ценный подарок на сумму в пределах 10 тыс. рублей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Лучший оператор искусственного осеменения маточного поголовья крупного рогатого скота, использующий ректоцервикальный способ осе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Первое мест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Диплом, ценный подарок на сумму в пределах 5 тыс. рублей </w:t>
            </w:r>
          </w:p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/>
            </w:pPr>
            <w:r>
              <w:rPr>
                <w:szCs w:val="28"/>
              </w:rPr>
              <w:t>Лучший оператор искусственного осеменения маточного поголовья крупного рогатого скота, использующий маноцервикальный способ осе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Первое мест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Диплом, ценный подарок на сумму в пределах 5 тыс. рублей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Лучший оператор искусственного осеменения маточного поголовья крупного рогатого скота среди ветеранов (со стажем работы оператором искусственного осеменения более 20 л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Первое мест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Диплом, ценный подарок на сумму в пределах 5 тыс. рублей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szCs w:val="28"/>
              </w:rPr>
            </w:pPr>
            <w:r>
              <w:rPr>
                <w:szCs w:val="28"/>
              </w:rPr>
              <w:t>Лучший оператор искусственного осеменения маточного поголовья крупного рогатого скота среди молодежи (в возрасте до 30 л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Первое мест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Диплом, ценный подарок на сумму в пределах 5 тыс. рублей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>
                <w:i/>
                <w:i/>
                <w:szCs w:val="28"/>
              </w:rPr>
            </w:pPr>
            <w:r>
              <w:rPr>
                <w:szCs w:val="28"/>
              </w:rPr>
              <w:t>Лучший оператор искусственного осеменения маточного поголовья крупного рогатого скота по производственным показателям</w:t>
            </w:r>
            <w:r>
              <w:rPr>
                <w:color w:val="FF6600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Первое мест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Диплом, ценный подарок на сумму в пределах 5 тыс. рублей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left"/>
              <w:rPr/>
            </w:pPr>
            <w:r>
              <w:rPr>
                <w:szCs w:val="28"/>
              </w:rPr>
              <w:t>Остальные участники конкур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rPr/>
            </w:pPr>
            <w:r>
              <w:rPr>
                <w:szCs w:val="28"/>
              </w:rPr>
              <w:t>Ценный подарок на сумму в пределах 1,5 тыс. рублей  каждому участнику конкурс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/>
      </w:pPr>
      <w:r>
        <w:rPr>
          <w:spacing w:val="-6"/>
          <w:sz w:val="28"/>
          <w:szCs w:val="28"/>
        </w:rPr>
        <w:t>6.4. Призы (поощрения), указанные в пункте 6.2 настоящего Положения, приобретаются организатором конкурса, отобранным в соответствии с Порядком отбора организатора XX</w:t>
      </w:r>
      <w:r>
        <w:rPr>
          <w:spacing w:val="-6"/>
          <w:sz w:val="28"/>
          <w:szCs w:val="28"/>
          <w:lang w:val="en-US"/>
        </w:rPr>
        <w:t>IV</w:t>
      </w:r>
      <w:r>
        <w:rPr>
          <w:spacing w:val="-6"/>
          <w:sz w:val="28"/>
          <w:szCs w:val="28"/>
        </w:rPr>
        <w:t xml:space="preserve"> областного конкурса операторов искусственного осеменения маточного поголовья крупного рогатого скота, за его счет.</w:t>
      </w:r>
    </w:p>
    <w:p>
      <w:pPr>
        <w:pStyle w:val="Normal"/>
        <w:spacing w:lineRule="exact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6.5. Результаты конкурса (присужденные участникам суммы баллов, места, которые заняли участники конкурса, врученные призы)</w:t>
      </w:r>
      <w:r>
        <w:rPr>
          <w:i/>
          <w:color w:val="FF6600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фиксируются в протоколе, который подписывается всеми членами судейской и счетной комиссий.</w:t>
      </w:r>
    </w:p>
    <w:p>
      <w:pPr>
        <w:pStyle w:val="Normal"/>
        <w:spacing w:lineRule="exact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28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37:00Z</dcterms:created>
  <dc:creator>Andy</dc:creator>
  <dc:description/>
  <cp:keywords/>
  <dc:language>en-US</dc:language>
  <cp:lastModifiedBy>OG3</cp:lastModifiedBy>
  <cp:lastPrinted>2022-04-12T16:41:00Z</cp:lastPrinted>
  <dcterms:modified xsi:type="dcterms:W3CDTF">2022-04-12T13:43:00Z</dcterms:modified>
  <cp:revision>10</cp:revision>
  <dc:subject/>
  <dc:title>УТВЕРЖДЕНО</dc:title>
</cp:coreProperties>
</file>