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280" w:before="48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 w:before="0" w:after="24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итог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V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удейская комисс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>
          <w:trHeight w:val="16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министерства сельского хозяйства и продовольствия Кировской области 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ШО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Анатолий Андрее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</w:t>
              <w:br/>
              <w:t xml:space="preserve">акционерного общества «Кировское» по племенной работе» (далее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ировплем»),</w:t>
            </w:r>
            <w:r>
              <w:rPr>
                <w:bCs/>
                <w:sz w:val="28"/>
                <w:szCs w:val="28"/>
              </w:rPr>
              <w:t xml:space="preserve"> главный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ейские группы для оценки знаний и навыков операторов искусственного осеменения маточного поголовья крупного рогатого ск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бораторная подготовка к искусственному осемен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581"/>
        <w:gridCol w:w="5765"/>
      </w:tblGrid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производственной лабораторией 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ировплем», суд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ая лабораторией молекулярно – генетической экспертиз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ировплем», судь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>
          <w:trHeight w:val="604" w:hRule="atLeast"/>
        </w:trPr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АК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>
          <w:trHeight w:val="23" w:hRule="atLeast"/>
        </w:trPr>
        <w:tc>
          <w:tcPr>
            <w:tcW w:w="34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РОГ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е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765" w:type="dxa"/>
            <w:tcBorders/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ветеринарный врач</w:t>
            </w:r>
            <w:r>
              <w:rPr>
                <w:spacing w:val="-6"/>
                <w:szCs w:val="28"/>
              </w:rPr>
              <w:t xml:space="preserve"> Кировского областного государственного бюджетного учреждения «Центр сельскохозяйственного консультирования «Клевера Нечерноземья» (далее – КОГБУ «ЦС</w:t>
            </w:r>
            <w:r>
              <w:rPr>
                <w:spacing w:val="-6"/>
                <w:szCs w:val="28"/>
                <w:lang w:val="ru-RU"/>
              </w:rPr>
              <w:t>Х</w:t>
            </w:r>
            <w:r>
              <w:rPr>
                <w:spacing w:val="-6"/>
                <w:szCs w:val="28"/>
              </w:rPr>
              <w:t>К «Клевера Нечерноземья)</w:t>
            </w:r>
            <w:r>
              <w:rPr>
                <w:szCs w:val="28"/>
                <w:lang w:val="ru-RU" w:eastAsia="ru-RU"/>
              </w:rPr>
              <w:t>, судья (по согласованию).</w:t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БАЛ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Сергеевна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зоотехник лаборатории селекционного контроля качества мол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О «Кировплем», суд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тальное исследование и осеме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еринарный вра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едущий ветеринарный врач отдела организации противоэпизоотических мероприятий и лечебно-профилактической работы Кировского областного государственного бюджетного учреждения  «Кировская областная станция по борьбе с болезнями животных» (далее – КОГБУ «Кировская облСББЖ», судья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spacing w:val="-6"/>
                <w:sz w:val="28"/>
                <w:szCs w:val="28"/>
              </w:rPr>
              <w:t xml:space="preserve">КОГБУ «Кировская облСББЖ», </w:t>
            </w:r>
            <w:r>
              <w:rPr>
                <w:b/>
                <w:spacing w:val="-6"/>
                <w:sz w:val="28"/>
                <w:szCs w:val="28"/>
              </w:rPr>
              <w:t>старший судь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зоотехник регионального информационно-селекционного центра (далее –  РИСЦ) АО «Кировплем», суд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Л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й 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ветеринарных наук, профессор кафедры зоогигиены, физиологии и биохимии</w:t>
            </w:r>
            <w:r>
              <w:rPr>
                <w:spacing w:val="-6"/>
                <w:sz w:val="28"/>
                <w:szCs w:val="28"/>
              </w:rPr>
              <w:t xml:space="preserve">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 (далее – ФГБОУ ВО «Вятский ГАТУ»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еринарный вра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Кировплем»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теоретических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>
          <w:trHeight w:val="113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                         Семен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ий Никола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Ш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Ч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андидат ветеринарных наук, доцент кафедры терапии, хирургии, акушерства и заразных болезней, ФГБОУ  ВО «Вятский ГАТУ» </w:t>
            </w:r>
            <w:r>
              <w:rPr>
                <w:b/>
                <w:spacing w:val="-6"/>
                <w:sz w:val="28"/>
                <w:szCs w:val="28"/>
              </w:rPr>
              <w:t>старший судья</w:t>
            </w:r>
            <w:r>
              <w:rPr>
                <w:spacing w:val="-4"/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, начальник административно-хозяйственного отдела </w:t>
            </w:r>
            <w:r>
              <w:rPr>
                <w:spacing w:val="-6"/>
                <w:sz w:val="28"/>
                <w:szCs w:val="28"/>
              </w:rPr>
              <w:t>КОГБУ «Кировская облСББЖ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, судья (по согласованию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навыков ведения учёта </w:t>
        <w:br/>
        <w:t xml:space="preserve">и составления отчётности на пункте искусственного осеменения </w:t>
        <w:br/>
        <w:t>маточного поголовья крупного рогатого ск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12"/>
        <w:gridCol w:w="5679"/>
      </w:tblGrid>
      <w:tr>
        <w:trPr>
          <w:trHeight w:val="5460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ЕРОВА Елена Владимировна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асильевна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начальник отдела РИСЦ, </w:t>
            </w:r>
            <w:r>
              <w:rPr>
                <w:sz w:val="28"/>
                <w:szCs w:val="28"/>
              </w:rPr>
              <w:t>главный</w:t>
            </w:r>
            <w:r>
              <w:rPr>
                <w:sz w:val="28"/>
                <w:szCs w:val="28"/>
                <w:lang w:val="en-US"/>
              </w:rPr>
              <w:t xml:space="preserve"> судья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en-US"/>
              </w:rPr>
              <w:t>эта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  <w:r>
              <w:rPr>
                <w:b/>
                <w:sz w:val="28"/>
                <w:szCs w:val="28"/>
              </w:rPr>
              <w:t xml:space="preserve"> старший судья</w:t>
            </w:r>
            <w:r>
              <w:rPr>
                <w:sz w:val="28"/>
                <w:szCs w:val="28"/>
              </w:rPr>
              <w:t xml:space="preserve"> (по согласованию)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главный зоотехник, консультант КОГБУ «ЦСХК «Клевера Нечерноземья), </w:t>
            </w:r>
            <w:r>
              <w:rPr>
                <w:bCs/>
                <w:spacing w:val="-6"/>
                <w:sz w:val="28"/>
                <w:szCs w:val="28"/>
              </w:rPr>
              <w:t>судь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тдела РИСЦ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О "Кировплем"</w:t>
            </w:r>
            <w:r>
              <w:rPr>
                <w:b/>
                <w:sz w:val="28"/>
                <w:szCs w:val="28"/>
              </w:rPr>
              <w:t xml:space="preserve"> старши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кафедры разведения, кормления и частной зоотехнии </w:t>
            </w:r>
            <w:r>
              <w:rPr>
                <w:spacing w:val="-6"/>
                <w:sz w:val="28"/>
                <w:szCs w:val="28"/>
              </w:rPr>
              <w:t>ФГБОУ  ВО «Вятский ГАТУ»</w:t>
            </w:r>
            <w:r>
              <w:rPr>
                <w:bCs/>
                <w:sz w:val="28"/>
                <w:szCs w:val="28"/>
              </w:rPr>
              <w:t>, кандидат сельскохозяйственных наук</w:t>
            </w:r>
            <w:r>
              <w:rPr>
                <w:sz w:val="28"/>
                <w:szCs w:val="28"/>
              </w:rPr>
              <w:t>, судья (по согласованию).</w:t>
            </w:r>
          </w:p>
        </w:tc>
      </w:tr>
      <w:tr>
        <w:trPr>
          <w:trHeight w:val="5655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sz w:val="28"/>
                <w:szCs w:val="28"/>
              </w:rPr>
              <w:t>Светлана Юрьев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сные судьи: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ИРНОВА Мария Никола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ЯКИНА</w:t>
            </w:r>
            <w:r>
              <w:rPr>
                <w:bCs/>
                <w:sz w:val="28"/>
                <w:szCs w:val="28"/>
              </w:rPr>
              <w:t xml:space="preserve"> Людмила Ива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АО «Кировплем» </w:t>
            </w:r>
            <w:r>
              <w:rPr>
                <w:b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зоотехник, консультант КОГБУ «ЦСХ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 согласованию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отехник РИСЦ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кафедры разведения, кормления и </w:t>
            </w:r>
            <w:r>
              <w:rPr>
                <w:bCs/>
                <w:spacing w:val="-6"/>
                <w:sz w:val="28"/>
                <w:szCs w:val="28"/>
              </w:rPr>
              <w:t xml:space="preserve">частной зоотехнии </w:t>
            </w:r>
            <w:r>
              <w:rPr>
                <w:spacing w:val="-6"/>
                <w:sz w:val="28"/>
                <w:szCs w:val="28"/>
              </w:rPr>
              <w:t>ФГБОУ  ВО «Вятский ГАТУ»</w:t>
            </w:r>
            <w:r>
              <w:rPr>
                <w:bCs/>
                <w:spacing w:val="-6"/>
                <w:sz w:val="28"/>
                <w:szCs w:val="28"/>
              </w:rPr>
              <w:t>, кандидат сельскохозяйственных наук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ЕШИХ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, начальник отдела по организационной и контрольной работе Управления ветеринарии Кировской области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АО «Кировплем», судья (по согласованию)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хгалтер АО «Кировплем», судья 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о согласованию).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, судья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бухгалтер АО «Кировплем», судья (по согласованию).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0:00Z</dcterms:created>
  <dc:creator>Машинописное бюро</dc:creator>
  <dc:description/>
  <cp:keywords/>
  <dc:language>en-US</dc:language>
  <cp:lastModifiedBy>Татьяна В. Сысолятина</cp:lastModifiedBy>
  <cp:lastPrinted>2022-04-12T14:45:00Z</cp:lastPrinted>
  <dcterms:modified xsi:type="dcterms:W3CDTF">2022-04-12T11:46:00Z</dcterms:modified>
  <cp:revision>27</cp:revision>
  <dc:subject/>
  <dc:title> </dc:title>
</cp:coreProperties>
</file>