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</w:tc>
      </w:tr>
    </w:tbl>
    <w:p>
      <w:pPr>
        <w:pStyle w:val="Normal"/>
        <w:spacing w:lineRule="exact" w:line="7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бора организатора XX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бластного конкурса 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оров искусственного осеменения маточного поголовья крупного рогатого скота </w:t>
      </w:r>
    </w:p>
    <w:p>
      <w:pPr>
        <w:pStyle w:val="31"/>
        <w:spacing w:lineRule="exact" w:line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1. Лицо, организующее и проводящее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соответственно – конкурс, организатор конкурса), должно соответствовать следующим требованиям, обеспечивающим эффективность его деятельности по организации конкурса (далее – требования)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9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яемые для подтверждения соблюдения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личие статуса организации по искусственному осеменению сельскохозяйственных животны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ю организатора конкурса в государственном племенном регистре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личие лаборатории и оборудования, необходимых для проведения конкурсных испытаний в соответствии с Методиками оценки знаний и навыков участников конкурса, являющейся неотъемлемым приложением к Положению о конкурс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б организации и проведении конкурса, подписанное организатором конкурса, содержащее указание на соблюдение требований </w:t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аличие у организатора конкурса не менее 6 коров, искусственное осеменение которых будет проводиться участниками конкур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редоставлении выбракованных животных сельскохозяйственным товаропроизводителем организатору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лагополучное ветеринарно-санитарное состояние животноводческого объекта, на котором будет проводиться конкур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е удостоверение, подтверждающее ветеринарно-санитарное состояние животноводческого объекта, на котором будет проводиться конкурс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Лицо, желающее организовать и провести конкурс, не позднее 16.05.2022 представляет в отдел развития животноводства министерства сельского хозяйства и продовольствия Кировской области заявление об организации и проведении конкурса и документы, перечисленные в пункте 1 настоящего Порядка.</w:t>
      </w:r>
    </w:p>
    <w:p>
      <w:pPr>
        <w:pStyle w:val="Normal"/>
        <w:ind w:firstLine="85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 развития животновод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едставленные докумен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Проверяет соответствие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и поступивших от него документов требованиям, включая достоверность содержащихся в таких документах све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о результатам провер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лучае выявления несоответствия лица, желающего организовать и провести конкурс, требованиям возвращает представленные документы не позднее пяти рабочих дней со дня поступления; по требованию лица, желающего организовать и провести конкурс, в тот же срок излагает в письменной форме причины возвра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2. В случае соответствия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требованиям готовит проект распоряжения министерства сельского хозяйства и продовольствия Кировской области о признании лица, желающего организовать и провести конкурс, организатором конкурса и представляет его на подписание министру сельского хозяйства и продовольствия Кировской области не позднее 20.05.2022.</w:t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8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1</dc:creator>
  <dc:description/>
  <cp:keywords/>
  <dc:language>en-US</dc:language>
  <cp:lastModifiedBy>Татьяна В. Сысолятина</cp:lastModifiedBy>
  <cp:lastPrinted>2022-04-12T14:37:00Z</cp:lastPrinted>
  <dcterms:modified xsi:type="dcterms:W3CDTF">2022-04-12T11:39:00Z</dcterms:modified>
  <cp:revision>13</cp:revision>
  <dc:subject/>
  <dc:title/>
</cp:coreProperties>
</file>